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remy Easley’s feedback on Erin Colman’s Calendar</w:t>
      </w:r>
    </w:p>
    <w:p>
      <w:pPr>
        <w:pStyle w:val="Normal"/>
        <w:rPr/>
      </w:pPr>
      <w:r>
        <w:rPr/>
      </w:r>
    </w:p>
    <w:p>
      <w:pPr>
        <w:pStyle w:val="Normal"/>
        <w:rPr/>
      </w:pPr>
      <w:r>
        <w:rPr/>
        <w:t xml:space="preserve">Wow, very very detail. I like how everything you are doing in class ties together with something else. I noticed that you are on block schedule and I like how you are constantly doing assignments to keep the classes moving with those long class periods. From my personal experience with block schedule, a lot of the time, I felt overwhelmed by the work load and would often find myself forgetting about assignments because I didn’t see my teacher everyday. So all would say is be mindful of the work load. I’m not saying that you have to much, I’m just saying to keep that in mi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6:51:00Z</dcterms:created>
  <dc:creator>jeasley6</dc:creator>
  <dc:description/>
  <cp:keywords/>
  <dc:language>en-US</dc:language>
  <cp:lastModifiedBy>jeasley6</cp:lastModifiedBy>
  <dcterms:modified xsi:type="dcterms:W3CDTF">2009-02-25T16:57:00Z</dcterms:modified>
  <cp:revision>1</cp:revision>
  <dc:subject/>
  <dc:title>Jeremy Easley’s feedback on Erin Colman’s Calendar</dc:title>
</cp:coreProperties>
</file>